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 ФНС №22 по Челябинской области предлагает отчитываться электро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районная ИФНС РФ №22 по Челябинской  области напоминает налогоплательщикам о преимуществах представления отчетности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ловии перехода на прогрессивный способ сдачи отчетности - по ТКС налогоплательщики смогут получать на постоянной основе ряд  информационных услуг, им не нужно терять времени в очередях за выписками, справками, актами и для сдачи отчетности в налоговой инсп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перейти на более удобный и комфортный способ, необходимо просто заключить договор со специализированным оператором телекоммуникационной связи, подключиться к системе электронного взаимодействия с налоговыми органами и начать сдавать налоговую и бухгалтерскую отчетность с приятной легкость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ая отчетность – это не только удобный и оперативный, но и защищенный от несанкционированного доступа способ взаимодействия налогоплательщиков и налоговых инспе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о подключении к системе электронного документооборота можно получить, обратившись в налоговую инспекцию. Телефоны для справок: (351) 735-00-40 ,  (35144) 2-16-38,  (35148)3-27-38, (35131) 2-00-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1:00Z</dcterms:created>
  <dc:creator>Admin</dc:creator>
  <dc:description/>
  <cp:keywords/>
  <dc:language>en-US</dc:language>
  <cp:lastModifiedBy>Головина Светлана Петровна</cp:lastModifiedBy>
  <dcterms:modified xsi:type="dcterms:W3CDTF">2013-11-11T09:31:00Z</dcterms:modified>
  <cp:revision>3</cp:revision>
  <dc:subject/>
  <dc:title>МИ ФНС №3 по Ярославской области предлагает отчитываться электронно</dc:title>
</cp:coreProperties>
</file>